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KAMHR2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Kunststoff-Abdeckung - opal - 200cm für APEXL-Profile - Material: UV-beständiges PMMA - Transmissionsgrad: ca. 70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515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Abdeckung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Abdeckung passend für APEXL-Profile. Durch die halbrunde Abdeckung entsteht eine abgerundete Ecke, welche sich harmonisch in die jeweilie Wandgestaltung einfügt. Technische Daten: Material: UV-beständiges PMMA - Transmissionsgrad: ca. 70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ohn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38,8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3,1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Abdeck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