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MR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300cm - Material: UV-beständiges PMMA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012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die Aluminiumprofile APRU und APRT. Durch die opale (matte)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UV-beständiges PMMA,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7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5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