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4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flach - 200cm - Material: UV-beständiges PMMA - Transmissionsgrad: ca. 70% - für Proflie APRU44 und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39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RU44-Serie und APRU46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