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RH4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hoch - 300cm - Material: UV-beständiges PMMA - Transmissionsgrad: ca. 70% - für Proflie APRU44 und APRU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4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RU44-Serie und APRU46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8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