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NX1236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NX-Multicolor-Aktor- 12-48V/DC - max. 240-720W - Unicolor, Tunable-White, RGB, 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6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NX-Multicolor-Aktor kann für Unicolor-, Tunable-White-, RGB- und RGBW-Leuchten verwendet werden. Die entsprechende Einstellung der Steuerung erfolgt über ETS. Geeignet für LED-Leuchten mit 12, 24, 36 und 48V/DC Betriebsspannung. Die tatsächliche Eingangsspannung ist abhängig von der benötigten Spannung der zu versorgenden Leuchten. Anschlüsse: 1x Eingang für KNX-Bus, 1x Eingang für 12-48V/DC zur Spannungsversorgung und 4x Ausgang. Die Schraubklemmen sind für Kabel von 0,5mm² - 1,5mm² geeignet. Technische Daten: ta: -20°C - 50°C, tc: 75°C, max. Ausgangsleistung je Kanal: 5A bei 12-36V/DC, 2A bei 48V/DC (60W bei 12V/DC, 120W bei 24V/DC, 180W bei 36V/DC und 96W bei 48V/DC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KNX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