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NXDSK1236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NX-Dimmer - 12-48V/DC - max. 240-720W - geeignet für Hutschinenmonta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6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NX-Dimm-Aktor kann sowohl für Unicolor, als auch für RGB-Leuchten verwendet werden. Die entsprechende Einstellung der Steuerung erfolgt über Software. Geeignet für LED-Leuchten mit 12, 24, 36 und 48V/DC Betriebsspannung. Die tatsächliche Eingangsspannung ist abhängig von der benötigten Spannung der zu versorgenden Leuchten. Anschlüsse: 1x Eingang für KNX-Bus, 1x Ein- und 2x Ausgang für 12-48V/DC zur Durchgangsverdrahtung und 4x Ausgang. Die Schraubklemmen sind für Kabel von 0,5mm² - 2,5mm² geeignet. Technische Daten: ta: -20°C - 50°C, tc: 75°C, max. Ausgangsleistung je Kanal: 5A bei 12-36V/DC, 2A bei 48V/DC (60W bei 12V/DC, 120W bei 24V/DC, 180W bei 36V/DC und 96W bei 48V/DC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KNX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