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010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6-fach Verteiler - 12-24V - max. 250W/4A - IP20 - schraubbar - 1m Zulei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6955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6-fach Niedervolt-Schraubverteiler, primärseitig mit freien Aderenden, mit 100cm Zuleitung. An die insgesamt 6 Ausgänge können sowohl 12V, als auch 24V Leuchten angeschlossen werden. Geeignet bis max. 250W Gesamtleistung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der-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