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05425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Länge: 538mm - IP20 - 220-240V - 9W - 3000K, 4000K, 6500K - 873lm, 1006lm, 878lm - Switch für Lichtfarbe - 1,8m ASL mit Eurostec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INEA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Unterbau - Leuchten/Syste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ist perfekt für den Einsatz in Küchen als Unterbauleuchte an Hängeschränken geeignet, kann aber ebenso auch als Decken-, oder Wandleuchte verwendet werden. Der Anschluss erfolgt über die mitgelieferte, 180cm lange, Eurozuleitung. Es können mehrere Leuchten mittels mitgeliefertem Direktverbinder oder Verbindungsleitung (15cm) verbunden werden. Die Gesamtleistung der miteinander verbundenen Leuchten darf 100W nicht überschreiten. Mittels Schalter kann eine von drei möglichen Farbtemperaturen eingestellt werden. Die möglichen Farbtemperaturen und daraus resultierenden Lumen sind: 3000K (873lm), 4000K (1006lm) und 6500K (878lm).Alle benötigten Befestigungen, sowohl für Wand- als auch Deckenmontage, sind im Lieferumfang enthalten. ta: 10°C - 30°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Flachstec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0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mit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ampenschutzkorb:</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