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06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44 - 176-250V/AC/DC - 7W - 3000K, 4000K, 6000K - 560lm, 623lm, 590lm - dimm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IRCU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ielfältige Anwendungen im Innenbereich. Sowohl Effektbeleuchtungen, Raumbeleuchtung, Akzentuierte Beleuchtung und vieles mehr, lassen sich mit dieser Leuchte umsetzten. Durch das integrierte Netzgerät, kann die Leuchte direkt an die 230V-Zuleitung angeschlossen werden, dadurch entfallen zusätzliche Kosten für Betriebsgeräte. Im eingebauten Zustand erreicht die Leuchte frontseitig die Schutzart IP44. Mit dem an der Rückseite angebrachten Schalter kann eine von drei möglichen Farbtemperaturen eingestellt werden. Die Leuchte kann auch über eine Zentralbatterie betrieben werden, mit einer Eingangsspannung von 176-250V/DC. Die möglichen Farbtemperaturen und daraus resultierenden Lumen sind: 3000K (560lm), 4000K (623lm) und 6000K (59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60,00 bis 6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