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2025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 /Anbauleuchte - rund - weiß - IP20 - 12V/DC - 2,5W - 3000K - 10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4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Möbel An-/Einbauleuch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Ein- und Anbauleuchte eignet sich auf Grund der flachen Bauform perfekt für den Möbelbau, kann aber natürlich auch als Deckenleuchte eingesetzt werden. Die zwei Schraublöcher zur Befestigung werden von der Metallabdeckung im Edelstahldesign verdeckt, welche wiederum magnetisch an der Leuchte befestigt wird. Für den Einsatz als Einbauleuchte kann der Aufbaurahmen, welcher ebenfalls magnetisch an der Rückseite befestigt ist, einfach abgenommen werden. An der Leuchte befindet sich eine 2m lange Anschlussleitung mit freien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