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1348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213mm - IP20 - 220-240V - 4000K - 48W - 5554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8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