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2038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weiß - IP20 - 350mA - 3W - 3000K - 21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34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leuchte für vielfältige Anwendungen im Innenbereich. Sowohl Effektbeleuchtungen, Raumbeleuchtung, Akzentuierte Beleuchtung und vieles mehr, lassen sich mit dieser Leuchte umsetzten. Durch das mitgelieferte Anbaugehäuse kann die Leuchte als Einbau- und Anbauleuchte verwendet werden. Zusätzliche Kosten für Leuchtmittel entfallen, da die Leistung von einem fest verbauten LED-Chip geliefert wird. Natürlich können mehrere Leuchten an ein Betriebsgerät angeschlossen werden, um verschiedene Gruppen innerhalb eines Raums schalten zu können. Da die Leuchte über 350mA betrieben wird, müssen die Leuchten in Reihe verdrahtet werden. Die Leuchte verfügt über eine 2m lange Anschlusslei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