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weiß - 6W - 480lm - 220-240V - 30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80,00 bis 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