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230613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bauleuchte - rund - Alu - 6W - 450lm - 220-240V - 2700K - 35° - 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MALD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71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einbauleuchte für vielfältige Anwendungen im Innenbereich. Sowohl Effektbeleuchtungen, Akzentuierte Beleuchtung und vieles mehr, lassen sich mit dieser Leuchte umsetzten. Dank des fest verbauten LED-Chips entfallen zusätzliche Kosten für Leuchtmittel. Da außerdem die komplette Vorschalttechnik fest in der Leuchte verbaut ist, fallen keine zusätzlichen Kosten für ein Vorschaltgerät an, da der Anschluss direkt an die 230V-Zuleitung erfolg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unbehande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5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50,00 bis 4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Abschlus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5,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