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80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12W - 3000K, 4000K, 6000K - 924lm, 1100lm, 1020lm - Switch für Lichtfarbe -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4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Badezimmer und vieles mehr. Durch die gegebene Schutzart kann die Leuchte auch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Schalter kann eine von drei möglichen Farbtemperaturen eingestellt werden. Die möglichen Farbtemperaturen und daraus resultierenden Lumen sind: 3000K (924lm), 4000K (1100lm) und 6000K (102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