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30180125B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00-240V - 18W - 3000K, 4000K, 5700K - 1790lm, 1900lm, 1840lm - Switch LF - UV-best. - Bewegungsmeld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TIN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mit Bewegungsmelder für verschiedene Anwendungsbereiche, wie z. B. flächendeckende, aber auch effektvolle Beleuchtungen in Flur, Wohnzimmer, Büro und vieles mehr. Aufgrund der gegebenen Schutzart und der UV-Beständigkeit kann die Leuchte auch im geschützten Außenbereich problemlos eingesetzt werden. Mit dem an der Rückseite angebrachten Schalter kann eine von drei möglichen Farbtemperaturen eingestellt werden. Die möglichen Farbtemperaturen und daraus resultierenden Lumen sind: 3000K (1790lm), 4000K (1900lm) und 5700K (1840lm). Durch den großflächigen Lichtaustritt entsteht immer eine sehr homogene Ausleuchtung. Der Sensor besitzt einen Erfassungsradius von 5 Metern bei einer Montagehöhe von 3 Meter und reagiert erst auf Bewegungen unter 10 Lux. Nachdem eine Bewegung erkannt wurde leuchtet die Leuchte für 30 Sekunden und schaltet sich dann wieder aus, sofern in dieser Zeit keine weiter Bewegung erkannt wir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25,00 bis 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