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36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18W - 3000K, 4000K, 6000K - 1386lm, 1600lm, 1530lm - Switch für Lichtfarbe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Durch die gegebene Schutzart kann die Leuchte auch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1386lm), 4000K (1600lm) und 6000K (153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