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0801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54 - 24V/DC - 8W - 2700K-6500K - 85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2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Tunable-White Einbauleuchte für verschiedene Anwendungsbereiche, wie z. B. flächendeckende, aber auch effektvolle Beleuchtungen in Flur, Wohnzimmer, Büro, und vieles mehr. Die Farbtemperatur des Panels kann mittels separat erhältlichen Controller im Bereich von 2700K-6500K frei gewähl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