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20-240V - 10W - 3000K - 995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46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95,00 bis 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