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1013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chrom-sat. - IP54 - 220-240V - 10W - 2700K - 931lm - inkl. Netzgerät (IP20), dimmbar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und der geringen Einbautiefe ergeben sich deutlich mehr Verwendungsmöglichkeiten gegenüber anderen LED-Leuchten. Zusätzliche Kosten für Leuchtmittel entfallen bei dieser Leuchte, da die Leistung von einem fest verbauten LED-Chip geliefert wird. Da im Lieferumfang das Netzgerät bereits enthalten ist, fallen auch hierfür keine zusätzlichen Kosten an. Die Leuchte kann auch über eine Zentralbatterie betrieben werden, mit einer Eingangsspannung von 180-25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31,00 bis 9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