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441513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chrom satiniert - IP54 - 24V/DC - 15W - RGB+W (3000K) - 850lm (3000K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ID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3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GBW-LED Einbauleuchte für verschiedene Anwendungsbereiche, wie z. B. flächendeckende, aber auch effektvolle Beleuchtungen in Flur, Wohnzimmer, Büro, und vieles mehr. Die Steuerung der Leuchte erfolgt über einen externen RGBW-Controller, wodurch mehrere Leuchten synchron gesteuert werden können. Sowohl das Netzgerät, als auch die RGBW-Steuerung sind separat erhältlich. Da die Leuchte mit RGBW-LED-Chips ausgestattet ist, muss die Lichtfarbe Weiß nicht aus den RGB-Farben generiert werden. Durch unterschiedliche Betriebsmodi ergeben sich folgende maximale Lumenwerte: Betrieb in 3000K: 850lm, Betrieb in RGB: 471lm, wobei die Einzelfarben folgende Lumenwerte erreichen: Rot: 40lm, Grün: 410lm, Blau: 21lm. Die Gehäusefarbe entspricht chrom-satini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71,00 bis 8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