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D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8,5W, 10W - IP54 - 220-240V - 3000K, 4000K, 5700K - 827-1076lm - DALI - Switch f. Lichtfarbe und Stro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Außerdem kann der Ausgangsstrom des Netzgeräts über einen Dip-Schalter eingestellt werden. Die möglichen Farbtemperaturen und daraus resultierenden Lumen unter Berücksichtigung des einstellbaren Ausgangsstroms sind: 260mA (8,5W): 3000K (827lm), 4000K (897lm) und 5700K (840lm), 300mA (10W): 3000K (993lm), 4000K (1076lm) und 5700K (998lm). Die Anschlussleitung zwischen Netzgerät und Leuchte hat eine Länge von 27cm. Das Netzgerät hat folgende Maße: 119x52x23mm. Protokoll: DT6, DALI2. Das Netzgerät kann optional auch über Push-L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27,00 bis 1.0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