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N10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sat - 10W - IP54 - 220-240V - 3000K, 4000K, 5700K - 942lm, 1200lm, 1041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942lm), 4000K (1200lm) und 5700K (1041lm). Die Anschlussleitung zwischen Netzgerät und Leuchte hat eine Länge von 27cm. Das Netzgerät hat folgende Maße: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42,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