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N101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nthr. - 10W - IP54 - 220-240V - 3000K, 4000K, 5700K - 942lm, 1200lm, 1041lm - dimmbar - Switch f. Lichtfarbe - Phasendi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rückseitig angebrachten Schalter kann eine von drei möglichen Farbtemperaturen eingestellt werden. Die möglichen Farbtemperaturen und daraus resultierenden Lumen sind: 3000K (942lm), 4000K (1200lm) und 5700K (1041lm). Die Anschlussleitung zwischen Netzgerät und Leuchte hat eine Länge von 27cm. Das Netzgerät hat folgende Maße: 109x40x22mm. Die Farbe ist ähnlich RAL7016.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42,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