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0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4V/DC - 12W - 2700K-6500K - 1250-135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r Leuchte kann mittels separat erhältlichen Controller im Bereich von 2700K-6500K frei gewählt werden. Die angegebenen Lumen (1350lm) werden bei 6500K erreicht, während im Betrieb von 2700K max. 1250lm erreicht werden. Die Anschlussleitung hat eine Länge von 27c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50,00 bis 1.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