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541201H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bdeckung weiß für LED-Leuchten L54120102RE - L54121402RE, L54121440RE, L54121502RE, L54121540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U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1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Halbrunde Abdeckung passt für die Wandleuchten L54120102RE, L54121402RE, L54121440RE, L54121502RE, L54121540R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