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1801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weiß - IP65 - 220-240V - 2x9W - 3000K - 2x6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12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400,00 bis 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