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418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leuchte - rund - weiß - 18W - IP54 - 200-240V - 3000K, 4000K, 5700K - 1510lm, 1710lm, 1580lm - dimmbar - Switch f. Lichtfarbe - Phasendi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UF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Mit dem rückseitig angebrachten Schalter kann eine von drei möglichen Farbtemperaturen eingestellt werden. Die möglichen Farbtemperaturen und daraus resultierenden Lumen sind: 3000K (1510lm), 4000K (1710lm) und 5700K (1580lm). Die Schutzart von IP54 wird beim Einbau in geschlossene Decken erreicht. Da die Leuchte inkl. Netzgerät geliefert wird, fallen hierfür keine zusätzlichen Kosten an. Der Blendwert ist UGR kleiner 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20,00 bis 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7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3,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