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43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downlight - anthrazit - IP54 - 100-240V - 3W - 3000K - 298lm - inkl. Netzgerät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Somit lassen sich nicht nur Hausfassaden gekonnt in Szene setzen, sondern z. B. auch Treppenhäuser, bzw. Treppenauf-/abgänge perfekt ausleuchten und natürlich vieles meh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