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D101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sat. - 7W, 8,5W, 10W - IP54 - 220-240V - 3000K, 4000K, 5700K - 706-1014lm - DALI - Switch f. Lichtfarbe und Stro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3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Außerdem kann der Ausgangsstrom des Netzgeräts über einen Dip-Schalter eingestellt werden. Die möglichen Farbtemperaturen und daraus resultierenden Lumen unter Berücksichtigung des einstellbaren Ausgangsstroms sind: 260mA (7W): 3000K (706lm), 4000K (764lm) und 5700K (747lm), 300mA (8,5W): 3000K (833lm), 4000K (922lm) und 5700K (880lm), 350mA (10W): 3000K (915lm), 4000K (1014lm) und 5700K (974lm). Die Anschlussleitung zwischen Netzgerät und Leuchte hat eine Länge von 27cm. Das Netzgerät hat folgende Maße: 119x52x23mm. Protokoll: DT6, DALI2. Das Netzgerät kann optional auch über Push-L gedimmt werden.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6,00 bis 1.0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