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D1513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rom sat. - 220-240V/AC - 11W, 15W - 3000K, 4000K - 1320-1900lm - DALI - Switch f. Lichtfarbe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7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rückseitig angebrachten Schalter kann eine von zwei möglichen Farbtemperaturen eingestellt werden. Außerdem kann der Ausgangsstrom des Netzgeräts über einen Dip-Schalter eingestellt werden. Die möglichen Farbtemperaturen und daraus resultierenden Lumen unter Berücksichtigung des einstellbaren Ausgangsstroms sind: 260mA (11W): 3000K (1320lm) und 4000K (1393lm), 350mA (15W): 3000K (1800lm) und 4000K (1900lm). Die Anschlussleitung zwischen Netzgerät und Leuchte hat eine Länge von 27cm. Das Netzgerät hat folgende Maße: 119x52x22,5mm. Protokoll: DALI2, DT6. Max. tc: 68°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800,00 bis 1.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