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N0713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sat. - 7W - IP54 - 220-240V - 3000K, 4000K, 5700K - 746lm, 840lm, 800lm - dimmbar - Switch f. Lichtfarbe - Phasendim. - L80B10 bei 50000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3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rückseitig angebrachten Schalter kann eine von drei möglichen Farbtemperaturen eingestellt werden. Die Leuchte kann auch über eine Zentralbatterie betrieben werden, mit einer Eingangsspannung von 180-250V/DC. Die möglichen Farbtemperaturen und daraus resultierenden Lumen sind: 3000K (746lm), 4000K (840lm) und 5700K (800lm). Die Anschlussleitung zwischen Netzgerät und Leuchte hat eine Länge von 27cm. Das Netzgerät hat folgende Maße: 109x40x22mm.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46,00 bis 8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