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071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azit - IP54 - 220-240V - 3000K, 4000K, 5700K - 746lm, 840lm, 80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1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746lm), 4000K (840lm) und 5700K (800lm). Die Anschlussleitung zwischen Netzgerät und Leuchte hat eine Länge von 27cm. Das Netzgerät hat folgende Maße: 109x40x22mm. Max. tc: 68°C. Die Farbe ist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46,00 bis 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