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5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3W - 3000K - 27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2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75,00 bis 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