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9724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597mm - IP20 - 220-240V - 3000K - 25W - 257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5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