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6510235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Gartenspot - EDS - IP65 - GU10 - 4,6W - 4000K - 390lm - 230V - 1,7m Zuleitung mit Schutzkontaktstecker (STL) - inkl. Erdspieß und Stati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87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V4A-Edelstahl Leuchte kann entweder mittels des montierten Edelstahl-Stativs direkt auf dem Untergrund, oder optional mit dem mitgeliefertem Erdspieß im weichen Untergrund montiert werden. Am Strahler befindet sich eine 1,7m lange Anschlussleitung mit einen Schutzkontaktstecker. Der Erdspieß hat eine Länge von 195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unbehande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90,00 bis 3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