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6510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artenspot - EDS - IP65 - GU10 - max. 6W - 230V - 1,7m Zuleitung mit Schutzkontaktstecker - inkl. Erdspieß und Stati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0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V4A-Edelstahl Leuchte kann entweder mittels des montierten Edelstahl-Stativs direkt auf dem Untergrund, oder optional mit dem mitgeliefertem Erdspieß im weichen Untergrund montiert werden. Für unterschiedliche Anforderungen können LED-Leuchtmittel bis max. 6W in den Strahler eingesetzt werden. Am Strahler befindet sich eine 1,7m lange Anschlussleitung mit einen Schutzkontaktstecker. Der Erdspieß hat eine Länge von 19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unbehande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