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L651523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Gartenspot - anthrazit - IP65 - GU10 - max. 6W - 230V - 1,7m Zuleitung mit Schutzkontaktstecker - inkl. Erdspieß und Stativ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17084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1,04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Garten- / Wegeleuchten - Hochvol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Die V4A-Edelstahl Leuchte wurde anthrazit pulverbeschichtet und kann entweder mittels des montierten Edelstahl-Stativs direkt auf dem Untergrund, oder optional mit dem mitgeliefertem Erdspieß im weichen Untergrund montiert werden. Für unterschiedliche Anforderungen können LED-Leuchtmittel bis max. 6W in den Strahler eingesetzt werden. Am Strahler befindet sich eine 1,7m lange Anschlussleitung mit einen Schutzkontaktstecker. Der Erdspieß hat eine Länge von 195mm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1744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ßendurchmesser (mm):</w:t>
        <w:tab/>
        <w:t>56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eflektor:</w:t>
        <w:tab/>
        <w:t>ohn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ssung:</w:t>
        <w:tab/>
        <w:t>GU1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iterquerschnitt (mm²):</w:t>
        <w:tab/>
        <w:t>0,7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schlussart:</w:t>
        <w:tab/>
        <w:t>sonstig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farbe:</w:t>
        <w:tab/>
        <w:t>anthrazi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nschutz:</w:t>
        <w:tab/>
        <w:t>pulverbeschichte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pannungsart:</w:t>
        <w:tab/>
        <w:t>AC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wegungsmelde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Lampenleistung (W):</w:t>
        <w:tab/>
        <w:t>0,10 bis 6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triebsgerät:</w:t>
        <w:tab/>
        <w:t>nicht erforderli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Wand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ichtsenso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endelaufhäng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14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s Gehäuses:</w:t>
        <w:tab/>
        <w:t>Edelstahl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austritt:</w:t>
        <w:tab/>
        <w:t>direk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r Abdeckung:</w:t>
        <w:tab/>
        <w:t>Glas transparen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pannung (V):</w:t>
        <w:tab/>
        <w:t>220,00 bis 2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otstromversorgung integrier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6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euchtmittel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 mit begrenzter Oberflächentemperatur "D-Zeiche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bdeckung der Leuchte mit Wärmedämmmaterial mögli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nzahl der Lichtquellen:</w:t>
        <w:tab/>
        <w:t>1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Einbau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triebsgerä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ildschirmarbeitsplatztauglich nach EN 12464-1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ufbau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 gebürste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Verstellbarkeit:</w:t>
        <w:tab/>
        <w:t>schwenk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Travers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odest-/Boden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Stromschien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lemm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0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1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MX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otentiometer (geräteintegriert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LineSwit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herstellerspezifis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Netzspannungsmodul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RF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Sine Wave Reduc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mit Push-butt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Seilsyste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S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dienung über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-2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tauschbares Betriebsgerä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nergieeffizienzklasse der Lichtquelle nach EU-Richtlinie 2019/2015:</w:t>
        <w:tab/>
        <w:t>nicht erforderli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Deckenmontage:</w:t>
        <w:tab/>
        <w:t>ja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