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710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7 - 12V/DC - 1W - 3000K - 47lm - begehbar (max. 150kg) - 3m ASL - V4A-ED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wohl der Leuchtenkörper, als auch der Leuchtenkopf sind aus V4A Edelstahl gefertigt. Aufgrund der gegebenen Leistung eignet sich die Leuchte z. B. perfekt für Orientierungsbeleuchtungen, Terrassenbeleuchtung und vieles mehr. Durch die extrem flache Bauweise und der damit verbundenen geringen Einbautiefe, sowie der MM-Kennzeichnung ist die Leuchte perfekt für den Einsatz z. B. in Terrassendielen geeignet. Da der LED-Chip fest verbaut ist, fallen keine zusätzlichen Kosten für Leuchtmittel an. An der Leuchte ist eine 3m lange Anschlussleitung mit freien Aderenden angebracht. Der Ausstrahlungswinkel beträgt 12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