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91335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913mm - IP20 - 220-240V - 3000K - 35W - 3667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1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9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9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6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