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A1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weiß - IP54 - 220-240V - 12W - 3000K, 4000K, 6500K - 920lm, 965lm, 940lm - Switch für Lichtfarbe - Schiffsarmatu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16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Wandleuchte ist komplett aus Kunststoff gefertigt und mit einer großen Milchglas-Kunststoffabdeckung versehen. Bedingt durch die Schutzart kann diese in allen Räumen, auch im Feuchtraum zum Einsatz gebracht werden. Mit dem an der Rückseite angebrachten Schalter kann eine von drei möglichen Farbtemperaturen eingestellt werden. Die möglichen Farbtemperaturen und daraus resultierenden Lumen sind: 3000K (920lm), 4000K (965lm) und 6500K (94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6.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9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5,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