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AS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1200mm - weiß - IP20 - 220-240V - 20W, 25W, 35W, 40W - 3000K, 4000K, 5700K - 2800-6000lm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A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Garangen und vieles mehr. Die Leuchte kann auch über eine Zentralbatterie betrieben werden, mit einer Eingangsspannung von 176-300V/DC. Sie erfüllt die DIN EN60598-2-22:2014 und bestätigt die Zulassung im Bereich der Notbeleuchtung. Mittels schalter kann eine von drei möglichen Farbtemperaturen eingestellt werden. Außerdem lassen sich über einen weiteren Schalter vier unterschiedliche Leistungen einstellen. Die möglichen Farbtemperaturen und daraus resultierenden Lumen unter Berücksichtigung der einstellbaren Leistung sind: 20W: 3000K (2800lm), 4000K (3000lm), 5700K (2900lm), 25W: 3000K (3500lm), 4000K (3750lm), 5700K (3625lm), 35W: 3000K (4900lm), 4000K (5250lm), 5700K (5075lm) und 40W: 3000K (5600lm), 4000K (6000lm), 5700K (58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