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B5415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Gartenspot - anthrazit - IP54 - GU10 - max. 11W - 220-240V - 1,8m Zuleitung mit Schutzkontaktstecker - nur LED o. E-Spar Leuchtmittel verwen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3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uchte wird mit dem mitgelieferten Erdspieß direkt im weichen Untergrund montiert. Am Strahler befindet sich eine 1,8m lange Anschlussleitung mit Schutzkontaktstecker. Die Kabeleinführung in die Leuchte erfolgt durch eine Kabelverschraubung. Es können sowohl LED- als auch Energiesparleuchtmittel eingesetzt werden. Die angegebene Länge ist die Gesamtlänge, wovon 210mm auf den Erdspieß entfallen, der Schwenkwinkel beträgt 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