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C441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54 - 220-240V - 10W - 3000K - 994lm - inkl. Netzgerät (IP20), dimmbar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1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kann die Leuchte z. B. auch im Feuchtraum eingesetzt werden. Zusätzliche Kosten für Leuchtmittel entfallen bei dieser Leuchte, da die Leistung von einem fest verbauten LED-Chip geliefert wird. Da im Lieferumfang das Netzgerät bereits enthalten ist, fallen auch hierfür keine zusätzlichen Kosten an.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60,00 bis 2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94,00 bis 9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