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5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 - 15W - 4000K - 1513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2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3,00 bis 1.5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