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LCB2011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Modul - IP67 - 12V/DC - 1W - 100lm - 2LED - 6500K - 10er-Kette - LED's mit optischer Linse - UV-, Chlor- und Salzsprühnebelbeständ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OLPO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703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Modul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LED-Modul im 10er-Set als Kette mit einer Gesamtlänge von 1,53m. Die LED-Module lassen sich ebenso verwenden, wie auch die LED-Strips, wobei die Trennung nach jedem Modul erfolgen kann. Zusätzlich zur Befestigung mittels 3M-Klebeband können die einzelnen Module auch festgeschraubt werden. Aufgrund der Bauform sind die Module perfekt als Backlightbeleuchtung z. B. bei Werbeschildern geeignet. Da die Module UV-, Chlor- und Salzsprühnebelbeständig sind ergeben sich natürlich noch zahlreiche weitere Einsatzmöglichkeiten. Durch die bei diesen Modulen verbaute optische Linse, wird ein deutlich größerer Ausstrahlungswinkel erreicht. Die Leitungslänge zwischen 2 Modulen beträgt 100mm und lässt sich auf dieser Länge an jedem beliebigen Punkt kürzen. Technische Daten: Ta: -25 bis 60°C. Die technischen Angaben beziehen sich auf jeweils 1 Modul. Es dürfen maximal 5 Ketten (50 Module) miteinander verbunden werde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099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5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0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orm:</w:t>
        <w:tab/>
        <w:t>rechteck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lexibel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6.5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1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2,8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Verkehrsampel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echselverkehrs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chienenverkeh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Verkehrshinweistafel-Signalier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spannung (V):</w:t>
        <w:tab/>
        <w:t>12,00 bis 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 nach EN 12464-1:</w:t>
        <w:tab/>
        <w:t>tageslichtweiß &gt;5300 K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Ds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tlere Nennlebensdauer (h):</w:t>
        <w:tab/>
        <w:t>50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llgemeinbeleucht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12,00 bis 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xternes Betriebsgerät erforderlich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(W):</w:t>
        <w:tab/>
        <w:t>1,00 bis 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100,00 bis 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70,00 bis 17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ezifische Lichtausbeute (lm/W):</w:t>
        <w:tab/>
        <w:t>100,00 bis 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nach EU-Richtlinie 2019/2015:</w:t>
        <w:tab/>
        <w:t>F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