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CB39901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 xml:space="preserve">LED-Modul - IP65 - 12V/DC - 0,96W - max. 47lm - 3LED - RGBW (6500K) - 10er-Kette - LED's mit optischer Linse - UV- und Chlorbeständig 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OLP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705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Modu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LED-Modul im 10er-Set als Kette mit einer Gesamtlänge von 1,87m. Die LED-Module lassen sich ebenso verwenden, wie auch die LED-Strips, wobei die Trennung nach jedem Modul erfolgen kann. Zusätzlich zur Befestigung mittels 3M-Klebeband können die einzelnen Module auch festgeschraubt werden. Aufgrund der Bauform sind die Module perfekt als Backlightbeleuchtung z. B. bei Werbeschildern geeignet. Da die Module UV- und Chlorbeständig sind ergeben sich natürlich noch zahlreiche weitere Einsatzmöglichkeiten. Durch die bei diesen Modulen verbaute optische Linse, wird ein deutlich größerer Ausstrahlungswinkel erreicht. Die Leitungslänge zwischen 2 Modulen beträgt 100mm und lässt sich auf dieser Länge an jedem beliebigen Punkt kürzen. Technische Daten: Ta: -25 bis 60°C. Die technischen Angaben beziehen sich auf jeweils 1 Modul. Es dürfen maximal 2 Ketten (20 Module) miteinander verbunden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99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RGB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9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orm:</w:t>
        <w:tab/>
        <w:t>rechteck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lexib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6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9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Verkehrsampel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echselverkehrs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chienenverkeh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Verkehrshinweistafel-Signalier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 nach EN 12464-1:</w:t>
        <w:tab/>
        <w:t>tageslichtweiß &gt;5300 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Ds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tlere Nennlebensdauer (h):</w:t>
        <w:tab/>
        <w:t>5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llgemeinbeleucht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xternes Betriebsgerät erforderli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(W):</w:t>
        <w:tab/>
        <w:t>0,96 bis 0,9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47,00 bis 4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60,00 bis 1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