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L202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Modul - IP66 - 12V/DC - 0,72W - 65lm - 2LED - 3000K - 10er-Kette - LED's mit optischer Linse - UV- und Chlor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50m. Die LED-Module lassen sich ebenso verwenden, wie auch die LED-Strips, wobei die Trennung nach jedem Modul erfolgen kann. Rückseitig sind bei jedem Modul Aluminium-Kühlflächen angebracht, wodurch der Einsatz von Aluminium-Profilen bei der Montage nicht mehr zwingend erforderlich ist. Zusätzlich zur Befestigung mittels 3M-Klebeband können die einzelnen Module auch festgeschraubt werden. Mögliche Anwendungsmöglichkeiten sind z. B. direkte oder indirekte Beleuchtung für Wohnzimmer, Schlafzimmer, Flur und vieles mehr. Da die Module UV- und Chlorbeständig sind ergeben sich natürlich noch zahlreiche weitere Einsatzmöglichkeiten. Durch die bei diesen Modulen verbaute optische Linse, wird ein deutlich größerer Ausstrahlungswinkel erreicht. Die Leitungslänge zwischen 2 Modulen beträgt 95mm und lässt sich auf dieser Länge an jedem beliebigen Punkt kürzen. Technische Daten: Ta: -25 bis 60°C. Die technischen Angaben beziehen sich auf jeweils 1 Modu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warmweiß &lt;3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3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0,72 bis 0,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5,00 bis 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60,00 bis 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