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CS101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Modul - IP67 - 12V/DC - 1,32W - 100lm - 1LED - 6500K - 10er-Kette - LED's mit optischer Linse - UV- und Chlor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OLP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0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Modu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-Modul im 10er-Set als Kette mit einer Gesamtlänge von 1,44m. Die LED-Module lassen sich ebenso verwenden, wie auch die LED-Strips, wobei die Trennung nach jedem Modul erfolgen kann. Rückseitig sind bei jedem Modul Aluminium-Kühlflächen angebracht, wodurch der Einsatz von Aluminium-Profilen bei der Montage nicht mehr zwingend erforderlich ist. Zusätzlich zur Befestigung mittels 3M-Klebeband können die einzelnen Module auch festgeschraubt werden. Aufgrund der Bauform sind die Module perfekt als Sidelightbeleuchtung z. B. bei Werbeschildern geeignet. Da die Module UV- und Chlorbeständig sind ergeben sich natürlich noch zahlreiche weitere Einsatzmöglichkeiten. Durch die bei diesen Modulen verbaute optische Linse, wird ein elyptischer Ausstrahlungswinkel (10° x 65°) erreicht. Die Leitungslänge zwischen 2 Modulen beträgt 100mm und lässt sich auf dieser Länge an jedem beliebigen Punkt kürzen. Technische Daten: Ta: -25 bis 60°C. Die technischen Angaben beziehen sich auf jeweils 1 Modul. Es dürfen maximal 2 Ketten (20 Module) miteinander verbunden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99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2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2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orm:</w:t>
        <w:tab/>
        <w:t>rechteck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lexib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6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ampel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echselverkehrs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chienenverkeh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hinweistafel-Signalier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tageslichtweiß &gt;5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Ds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tlere Nennlebensdauer (h):</w:t>
        <w:tab/>
        <w:t>5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llgemeinbeleucht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xternes Betriebsgerät erforderli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1,32 bis 1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00,0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0,00 bis 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ezifische Lichtausbeute (lm/W):</w:t>
        <w:tab/>
        <w:t>75,00 bis 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