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rund - Edelstahl - IP68 - 12V/DC - 0,1W - 3000K - max. 1000kg, 25km/h - 5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11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5m lange Anschlussleitung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